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480" w:firstLine="75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6480" w:firstLine="7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480" w:firstLine="750"/>
        <w:rPr/>
      </w:pPr>
      <w:r>
        <w:rPr/>
        <w:t>Форма № Р-6/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умм субсидий за счет средств федерального бюджета на возмещение части затрат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 xml:space="preserve">на проведение комплекса агротехнологических работ, обеспечивающих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личение производства семенного картофеля, а также овощей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открытого грунта и семян овощных культур открытого грун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и ИНН сельскохозяйственного товаропроизводителя,</w:t>
      </w:r>
    </w:p>
    <w:p>
      <w:pPr>
        <w:pStyle w:val="Normal"/>
        <w:autoSpaceDE w:val="false"/>
        <w:jc w:val="center"/>
        <w:rPr/>
      </w:pPr>
      <w:r>
        <w:rPr/>
        <w:t>муниципального района или городского округ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предоставить в 20___ году субсидию в следующей сумме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00"/>
        <w:gridCol w:w="1080"/>
        <w:gridCol w:w="1980"/>
        <w:gridCol w:w="1260"/>
        <w:gridCol w:w="1260"/>
        <w:gridCol w:w="1260"/>
      </w:tblGrid>
      <w:tr>
        <w:trPr>
          <w:trHeight w:val="249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осевов, на который предоставляется субсидия (в соответствии с перечнем, утвержденным Минсельхозом Росси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посевов, г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высеянных семян и посадочного материала (в случае производства семенного картофеля и (или) семян овощей открытого грунт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на производство продук-ции, руб./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субсидий, установленная приказом Минсельхоза России руб./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й за счет средств федерального бюджета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          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 руководителя сельскохозяй-                            (подпись)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твенного товаропроизводителя)                МП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/>
        <w:t>сельскохозяйственного товаропроизводител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_________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(инициалы, фамилия)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ДТВЕРЖДЕНЫ:</w:t>
      </w:r>
    </w:p>
    <w:p>
      <w:pPr>
        <w:pStyle w:val="Normal"/>
        <w:autoSpaceDE w:val="false"/>
        <w:rPr/>
      </w:pPr>
      <w:r>
        <w:rPr/>
        <w:t>_________________________________                _________     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руководителя органа                                          (подпись)               (инициалы, фамили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ного самоуправления)                        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/>
        <w:t>органа местного самоуправления                          _________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(инифиалы, фамилия)</w:t>
      </w: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spacing w:lineRule="exact" w:line="7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480" w:firstLine="75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а № Р-6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субсидии из областного бюджета на возмещение части затрат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комплекса агротехнологических работ, обеспечивающих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личение производства семенного картофеля, а также овощей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открытого грунта и семян овощных культур открытого грун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субсидию за счет средств областного бюджета на возмещение части затрат на проведение комплекса агротехнологических работ, обеспечивающих увеличение производства семенного картофеля, а также овощей открытого грунта и семян овощных культур открытого грунта, в 20__  году в сумме, рассчитанной исходя из наличия в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(имя) сельскохозяйственного товаропроиз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_ году следующих посевных площад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842"/>
        <w:gridCol w:w="2410"/>
      </w:tblGrid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осевов, на который предоставляется субсид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вная 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аты на производств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 на гектар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менной картофел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ригинальные семе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элитные семе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а овощных культур открытого грун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открытого грун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   _________ 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(должность руководителя         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хозяйственного товаропроизводителя   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ДТВЕРЖДЕ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(должность руководителя органа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местного самоуправлен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/>
        <w:t>органа местного самоуправления                          _________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(инифиалы, фамилия)</w:t>
      </w: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spacing w:lineRule="exact" w:line="7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8"/>
        <w:jc w:val="both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7088"/>
        <w:jc w:val="both"/>
        <w:outlineLvl w:val="0"/>
        <w:rPr/>
      </w:pPr>
      <w:r>
        <w:rPr/>
      </w:r>
    </w:p>
    <w:p>
      <w:pPr>
        <w:pStyle w:val="TextBody"/>
        <w:spacing w:lineRule="auto" w:line="360"/>
        <w:ind w:firstLine="7088"/>
        <w:rPr>
          <w:lang w:val="ru-RU"/>
        </w:rPr>
      </w:pPr>
      <w:r>
        <w:rPr>
          <w:lang w:val="ru-RU"/>
        </w:rPr>
        <w:t>Форма</w:t>
      </w:r>
      <w:r>
        <w:rPr/>
        <w:t xml:space="preserve"> № Р-</w:t>
      </w:r>
      <w:r>
        <w:rPr>
          <w:lang w:val="ru-RU"/>
        </w:rPr>
        <w:t>6</w:t>
      </w:r>
      <w:r>
        <w:rPr/>
        <w:t>/</w:t>
      </w:r>
      <w:r>
        <w:rPr>
          <w:lang w:val="ru-RU"/>
        </w:rPr>
        <w:t>3</w:t>
      </w:r>
    </w:p>
    <w:p>
      <w:pPr>
        <w:pStyle w:val="TextBody"/>
        <w:ind w:firstLine="1134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РЕЕСТР</w:t>
      </w:r>
    </w:p>
    <w:p>
      <w:pPr>
        <w:pStyle w:val="TextBody"/>
        <w:jc w:val="center"/>
        <w:rPr/>
      </w:pPr>
      <w:r>
        <w:rPr>
          <w:lang w:val="ru-RU"/>
        </w:rPr>
        <w:t>товарных накладных о реализации семенного картофеля, и (или) овощей открытого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грунта собственного производства, и </w:t>
      </w:r>
      <w:r>
        <w:rPr/>
        <w:t>(или) семян овощных культур открытого грунта</w:t>
      </w:r>
    </w:p>
    <w:p>
      <w:pPr>
        <w:pStyle w:val="TextBody"/>
        <w:jc w:val="center"/>
        <w:rPr>
          <w:b/>
          <w:b/>
        </w:rPr>
      </w:pPr>
      <w:r>
        <w:rPr>
          <w:b/>
          <w:lang w:val="ru-RU"/>
        </w:rPr>
        <w:t>в</w:t>
      </w:r>
      <w:r>
        <w:rPr>
          <w:b/>
        </w:rPr>
        <w:t>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sz w:val="16"/>
          <w:szCs w:val="16"/>
        </w:rPr>
        <w:t>(наименование (имя) и ИНН сельскохозяйственного товаропроизводителя, наименование муниципального района или городского округа)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за </w:t>
      </w:r>
      <w:r>
        <w:rPr>
          <w:b/>
          <w:lang w:val="ru-RU"/>
        </w:rPr>
        <w:t xml:space="preserve">период с 01 июля </w:t>
      </w:r>
      <w:r>
        <w:rPr>
          <w:b/>
        </w:rPr>
        <w:t>20</w:t>
      </w:r>
      <w:r>
        <w:rPr>
          <w:b/>
          <w:lang w:val="ru-RU"/>
        </w:rPr>
        <w:t>___</w:t>
      </w:r>
      <w:r>
        <w:rPr>
          <w:b/>
        </w:rPr>
        <w:t xml:space="preserve"> год</w:t>
      </w:r>
      <w:r>
        <w:rPr>
          <w:b/>
          <w:lang w:val="ru-RU"/>
        </w:rPr>
        <w:t>а*  по 01 июля в 20___ году**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5"/>
        <w:gridCol w:w="212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мер и дата товарной накладно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Calibri"/>
                <w:lang w:val="ru-RU"/>
              </w:rPr>
              <w:t>Количество, указанное в товарной накладно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диница измер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менной картофель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емена овощных культур открытого </w:t>
              <w:br/>
              <w:t>грунт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вощи открытого грунт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>Примечание:</w:t>
      </w:r>
    </w:p>
    <w:p>
      <w:pPr>
        <w:pStyle w:val="TextBody"/>
        <w:rPr>
          <w:lang w:val="ru-RU"/>
        </w:rPr>
      </w:pPr>
      <w:r>
        <w:rPr>
          <w:lang w:val="ru-RU"/>
        </w:rPr>
        <w:t>* - год, предшествующий году обращения за субсидией;</w:t>
      </w:r>
    </w:p>
    <w:p>
      <w:pPr>
        <w:pStyle w:val="TextBody"/>
        <w:rPr>
          <w:lang w:val="ru-RU"/>
        </w:rPr>
      </w:pPr>
      <w:r>
        <w:rPr>
          <w:lang w:val="ru-RU"/>
        </w:rPr>
        <w:t>** - год обращения за субсиди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(должность руководителя                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хозяйственного товаропроизводителя    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ДОСТОВЕРНЫ, СООТВЕТСТВУЮТ СОДЕРЖАНИЮ ТОВАРНЫХ НАКЛАДНЫХ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(должность руководителя органа                                  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местного самоуправлен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                             _________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Normal"/>
        <w:spacing w:lineRule="exact" w:line="7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olor w:val="000000"/>
      <w:spacing w:val="-4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46:00Z</dcterms:created>
  <dc:creator>1</dc:creator>
  <dc:description/>
  <cp:keywords/>
  <dc:language>en-US</dc:language>
  <cp:lastModifiedBy>1</cp:lastModifiedBy>
  <cp:lastPrinted>2016-09-06T16:58:00Z</cp:lastPrinted>
  <dcterms:modified xsi:type="dcterms:W3CDTF">2016-09-06T13:58:00Z</dcterms:modified>
  <cp:revision>17</cp:revision>
  <dc:subject/>
  <dc:title>Приложение № 1</dc:title>
</cp:coreProperties>
</file>